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к рабочей программе дисциплины «Математика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УМК «Гармония»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рограмма по математике разработана в соответствии с федеральным компонентом государственного образовательного стандарта начального общего образования, авторской программы   Н.Б.Истоминой «Математика» к УМК «Гармония» для учащихся 1-4 классов общеобразовательных учреждений (Смоленск, издательство «Ассоциация 21век»,2011г.) и учебника Н.Б.Истоминой «Математика» (Смоленск, издательство «Ассоциация 21век»,2011г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Б.Истомин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цел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ематическое развитие младших школь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воение начальных математических зна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математики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ебный год на изучение данной программы выделено: 136 ч. (1 кл.),  140 ч. (2, 3, 4 кл.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к рабочей программе дисциплины «Русский язык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УМК «Гармони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рограмма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о русскому языку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зработана в соответствии с федеральным компонентом государственного образовательного стандарта начального общего образования,  авторской программы   М.С.Соловейчик «Русский язык» к УМК «Гармония» для учащихся 1-4 классов общеобразовательных учреждений (Смоленск, издательство «Ассоциация 21век», 2011г.) и учебника по русскому языку М.С.Соловейчик, Н.С. Кузьменко «Русский язык» (Смоленск, издательство «Ассоциация 21век»,2011г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.С.Соловейчик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 задачи программ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истеме предметов общеобразовательной школы курс русского языка реализует познавательную и социокультурную цел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поставленных целей изучения русского языка в начальной школе необходимо решение следующих практических задач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речи, мышления, воображения школь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владения умениями правильно писать и читат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позитивного эмоционально-ценностного отношения к русскому языку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русского языка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ебный  год на изучение данной программы выделено: 170 ч. (1 кл.),  175 ч. (2, 3, 4 кл.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к рабочей программе дисциплины «Литературное чтение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УМК «Гармони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рограмма по литературному чтению разработана в соответствии с федеральным компонентом государственного образовательного стандарта начального общего образования , авторской программы   О.В. Кубасовой «Литературное чтение» к УМК «Гармония» для учащихся 1-4 классов общеобразовательных учреждений (Смоленск, издательство  «Ассоциация 21век» ,2011г.) и учебника  О.В. Кубасовой «Любимые страницы» (Смоленск, издательство «Ассоциация 21век»,2011г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.В. Кубасов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владение осознанным, правильным, беглым и выразительным чтени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ние всех видов речев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читательского кругозо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художественно-творческих и познавательных способнос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интереса к чтению и книг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литературного чтения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ебный год на изучение данной программы выделено: 136 ч. (1 кл.), 140 ч. (2, 3,4 кл.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к рабочей программе дисциплины «Окружающий мир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УМК «Гармо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рограмма по окружающему миру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зработана в соответствии с федеральным компонентом государственного образовательного стандарта начального общего образования, авторской программы   О.Т. Поглазовой «Окружающий мир» к УМК «Гармония» для учащихся 1-4 классов общеобразовательных учреждений (Смоленск, издательство «Ассоциация 21век»,2011г.) и учебника О.Т. Поглазовой «Окружающий мир» (Смоленск, издательство «Ассоциация 21век»,2011г.)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.Т. Поглазов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целостной картины мира и осознание места в нем человека на основе единства рационально-научного познания и осмысления ребенком личного опыта общения с людьми и природ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уховно-нравственное развитие и воспитание личности гражданина России в условиях культурного многообразия российского общ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окружающего мира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ебный год на изучение данной программы выделено: 68 ч. (1 кл.), 70 ч. (2-4 кл.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нотация к рабочей программе дисциплины «Изобразительное искусство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УМК «Гармо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бочая программа по изобразительному искусству разработана в соответствии с федеральным компонентом государственного образовательного стандарта начального общего образования, авторской программы   Л.А. Неменской «Изобразительное  искусство» к УМК «Гармония» для учащихся 1-4 классов общеобразовательных учреждений (Смоленск, издательство «Ассоциация 21век», 2011г.) и учебника Т.А. Копцевой, В.П.Копцева, Е.В. Копцева «Изобразительное искусство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вторы: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Т.А. Копцева, В.П.Копцев, Е.В. Копце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 задач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личности учащихся средствами искус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ие эмоционально-ценностного опыта восприятия произведений искусства и опыта художественно-творческ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интереса к изобразительному искусств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воображения, творческого потенциала ребен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владение элементарной художественной грамотой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изобразительного искусства в начальной школе, планируемые результаты освоения программы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учебным планом школы на 2015-2016 учебный год на изучение данной программы выделено: 34 ч. (1 кл.), 35 ч. (2-4 кл.)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к рабочей программе дисциплины «Технология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УМК «Гармо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бочая программа по технологии разработана в соответствии с федеральным компонентом государственного образовательного стандарта начального общего образования , авторской программы   М.Н.Конышевой «Трудовое обучение. Художественно-конструкторская деятельность» к УМК «Гармония» для учащихся 1-4 классов общеобразовательных учреждений (Смоленск, издательство «Ассоциация 21век»,2011г.) и учебника Н.М.Конышевой «Технология» (Смоленск, издательство «Ассоциация»,2011г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втор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Н.Конышев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конструкторско-технологических знаний и ум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знаково-символического и пространственного мышления, творческого и репродуктивного воображ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владение первоначальными умениями передачи, поиска, преобразования, хранения информации, использования компьютера; поиск необходимой информ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технологии (труда) в начальной школе, планируемые результаты освоения программы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ебный год на изучение данной программы выделено: 34 ч. (1 кл.), 35 ч. (2, 3, 4 кл.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к рабочей программе дисциплины «Музыка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составлена в соответствии с основными положениями художественно-педагогической концепции Д. Б. Кабалевского и концепции «Преемственность четырехлетней начальной школы в системе непрерывного образования» / Музыка. Авторы: Е. Д. Критская, Г. П. Сергеева, Т.  C.  Шмагина; на основе «Примерных программ начального общего образования». В 2 ч., М: Просвещение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и задач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узыкальной культуры как неотъемлемой части духовной культуры школь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активного, прочувствованного и осознанного восприятия школьниками лучших образцов мировой музыкальной культуры прошлого и настоящег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копление на основе восприятия музыки тезауруса — интонационно-образного словаря, багажа музыкальных впечатлений, первоначальных знаний о музыке, хорового исполнительства, необходимых для ориентации ребенка в сложном мире музыкального искус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музыки в начальной школе, планируемые результаты освоения программы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ебный год на изучение данной программы выделено: 34 ч. (1 кл.), 35 ч. (2-4 кл.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нотация к рабочей программе дисциплины «Физическая культура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составлена на основе «Примерных программ начального общего образования». В 2 ч., М: Просвещение.  Концепция и программы для начальных классов». В 2 ч., М: Просвещение;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и задач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физической культуры в начальной школе, планируемые результаты освоения программы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. год на изучение данной программы выделено: 102 ч. (1 кл.), 105 ч. (2-4 кл.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нотация к рабочей программе дисциплины «Основы религиозных культур и светской этики» 4 класс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бочая программа  разработана в соответствии с федеральным компонентом государственного образовательного стандарта начального общего образования.  Используется учебник: « Основы мировых религиозных культур»  4-5 классы: учебник для общеобразовательных учреждений / А.Л. Беглов,  Е.В.Саплина, Е.С.Т окарева, А.А. Ярлыкапов. – 2-е изд. – Просвещение, 2012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 программы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его школьни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ый курс является культурологическим и направлен на развитие у школьников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о следующими разделами: собственно содержание курса основы религиозных культур и светской этики в начальной школе, планируемые результаты освоения программы, тематическое планирова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школы на 2015-2016 учебный год на изучение данной программы выделено 35 ч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212121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212121"/>
      <w:kern w:val="2"/>
      <w:sz w:val="33"/>
      <w:szCs w:val="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dentryannot">
    <w:name w:val="ld_entry_anno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1"/>
      <w:szCs w:val="21"/>
      <w:u w:val="single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0:35:00Z</dcterms:created>
  <dc:creator>КИГ</dc:creator>
  <dc:description/>
  <cp:keywords/>
  <dc:language>en-US</dc:language>
  <cp:lastModifiedBy>User</cp:lastModifiedBy>
  <cp:lastPrinted>2015-12-12T05:30:00Z</cp:lastPrinted>
  <dcterms:modified xsi:type="dcterms:W3CDTF">2016-02-08T17:47:00Z</dcterms:modified>
  <cp:revision>3</cp:revision>
  <dc:subject/>
  <dc:title/>
</cp:coreProperties>
</file>